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2"/>
              <w:szCs w:val="36"/>
            </w:rPr>
            <w:t>FOCUS “The What” Math Quarterly Units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20"/>
              <w:szCs w:val="20"/>
            </w:rPr>
            <w:t>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57:00Z</dcterms:created>
  <dc:creator>User</dc:creator>
  <dc:description/>
  <dc:language>en-US</dc:language>
  <cp:lastModifiedBy>pbrooks</cp:lastModifiedBy>
  <cp:lastPrinted>2012-05-23T15:36:00Z</cp:lastPrinted>
  <dcterms:modified xsi:type="dcterms:W3CDTF">2012-06-29T18:16:00Z</dcterms:modified>
  <cp:revision>6</cp:revision>
  <dc:subject/>
  <dc:title>FOCUS “The What”</dc:title>
</cp:coreProperties>
</file>